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1486267896"/>
        <w:bookmarkStart w:id="3" w:name="__Fieldmark__0_1486267896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1486267896"/>
        <w:bookmarkStart w:id="5" w:name="__Fieldmark__1_1486267896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1486267896"/>
      <w:bookmarkStart w:id="7" w:name="__Fieldmark__2_1486267896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